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ИЛА ПРО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ЕЙ СЕРГИЕВО-ПОСАДСКОГО МУНИЦИПАЛЬНОГО РАЙОНА МОСКОВСКОЙ ОБЛАСТИ (УЧРЕДИТЕЛЕМ) ФИНАНСОВОГО АНАЛИЗА ДЕЯТЕЛЬНОСТИ МУНИЦИПАЛЬНЫХ УНИТАРНЫХ ПРЕДПРИЯТИЙ (МУНИЦИПАЛЬНЫХ ПРЕДПРИЯТИЙ) И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СОБСТВЕННИКОВ (УЧРЕДИТЕЛЕЙ), ПРИ РИСКЕ ВВЕДЕНИЯ В ОТНОШЕНИИ ИХ ПРОЦЕДУРЫ НЕСОСТОЯТЕЛЬНОСТИ (БАНКРОТ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правила определяют принципы и условия проведения администрацией Сергиево-Посадского муниципального района Московской области (далее - Учредитель) финансового анализа деятельности муниципальных унитарных предприятий (муниципальных предприятий) и хозяйственных обществ, в которых Сергиево-Посадскому муниципальному району Московской области принадлежит доля, обеспечивающая положительный результат голосования при принятии решения учредителей, при риске введения в отношении их процедуры несостоятельности (банкротства) (далее - должник)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27-ФЗ от 26.10.2002 «О несостоятельности (банкротстве)», а также состав сведений, используемых при его проведении (далее - Правил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финансового анализа Учредитель анализирует финансовое состояние должника на дату проведения анализа, его финансовую, хозяйственную и инвестиционную деятельность, положение на товарных и иных рын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ый анализ проводится Учредителем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и предложения о возможности (невозможности) восстановления платежеспособности должника и обоснования целесообразности введения в отношении должника соответствующей процедуры банкро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я возможности покрытия за счет имущества должника судебных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6"/>
      <w:bookmarkEnd w:id="0"/>
      <w:r>
        <w:rPr>
          <w:rFonts w:cs="Times New Roman" w:ascii="Times New Roman" w:hAnsi="Times New Roman"/>
          <w:sz w:val="24"/>
          <w:szCs w:val="24"/>
        </w:rPr>
        <w:t>4. При проведении финансового анализа Учредитель использует результаты ежегодной инвентаризации, проводимой должни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7"/>
      <w:bookmarkEnd w:id="1"/>
      <w:r>
        <w:rPr>
          <w:rFonts w:cs="Times New Roman" w:ascii="Times New Roman" w:hAnsi="Times New Roman"/>
          <w:sz w:val="24"/>
          <w:szCs w:val="24"/>
        </w:rPr>
        <w:t>5. Финансовый анализ проводится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атистической отчетности, бухгалтерской и налоговой отчетности, регистров бухгалтерского и налогового учета, а также (при наличии) материалов аудиторской проверки и отчетов оцен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редительных документов, протоколов общих собраний участников организации, заседаний совета директоров, реестра акционеров, договоров, планов, смет, калькуля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ожения об учетной политике, в том числе учетной политике для целей налогообложения, рабочего плана счетов бухгалтерского учета, схем документооборота и организационной и производственной структ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четности филиалов, дочерних и зависимых хозяйственных обществ, структурных подразд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териалов налоговых проверок и судебных процес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ормативных правовых актов, регламентирующих деятельность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финансового анализа Учредитель должен руководствоваться принципами полноты и достоверности, в соответствии с которы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документах, содержащих анализ финансового состояния должника, указываются все данные, необходимые для оценки его платежеспособ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ходе финансового анализа используются документально подтвержден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заключения и выводы основываются на расчетах и реальных фа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а и место его пр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руководителя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, местонахождение, коды отраслевой принадлежности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-хозяйственной деятельности должника и показатели, используемые для их расчета, согласно приложению 1 к настоящим Правилам, рассчитанные поквартально не менее чем за 2-летний период, предшествующий возбуждению производства по делу о несостоятельности (банкротстве), а также за период проведения процедур банкротства в отношении должника, и динамика их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ы утраты платежеспособности с учетом динамики изменения коэффициентов финансово-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хозяйственной, инвестиционной и финансовой деятельности должника, его положения на товарных и иных рынках с учетом </w:t>
      </w:r>
      <w:hyperlink w:anchor="Par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активов и пассивов должника с учетом </w:t>
      </w:r>
      <w:hyperlink w:anchor="Par159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3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возможности безубыточной деятельности должника с учетом </w:t>
      </w:r>
      <w:hyperlink w:anchor="Par2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4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д о возможности (невозможности) восстановления платежеспособности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д о целесообразности введения соответствующей процедуры банкрот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финансового анализа Учредителем проверяется соответствие деятельности должника нормативным правовым актам, ее регламентирующим. Информация о выявленных нарушениях указывае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К документам, содержащим анализ финансового состояния должника, прикладываются копии материалов, использование которых предусмотрено </w:t>
      </w:r>
      <w:hyperlink w:anchor="Par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КОЭФФИЦИЕН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ДОЛЖНИКА И ПОКАЗАТЕЛ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ДЛЯ ИХ РАСЧ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расчета коэффициентов финансово-хозяйственной деятельности должника используются следующие основные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окупные активы (пассивы) - баланс (валюта баланса) активов (пассив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корректированные внеоборотные активы - сумма стоимости нематериальных активов (без деловой репутации и организационных расходов), основных средств (без капитальных затрат на арендуемые основные средства), незавершенных капитальных вложений (без незавершенных капитальных затрат на арендуемые основные средства), доходных вложений в материальные ценности, долгосрочных финансовых вложений, прочих внеоборот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ротные активы - сумма стоимости запасов (без стоимости отгруженных товаров), долгосрочной дебиторской задолженности, ликвидных активов, налога на добавленную стоимость по приобретенным ценностям, задолженности участников (учредителей) по взносам в уставный капитал, собственных акций, выкупленных у акционе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лгосрочная дебиторская задолженность - дебиторская задолженность, платежи по которой ожидаются более чем через 12 месяцев после отчетной д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иквидные активы - сумма стоимости наиболее ликвидных оборотных активов, краткосрочной дебиторской задолженности, прочих оборот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иболее ликвидные оборотные активы - денежные средства, краткосрочные финансовые вложения (без стоимости собственных акций, выкупленных у акционе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раткосрочная дебиторская задолженность - сумма стоимости отгруженных товаров, дебиторская задолженность, платежи по которой ожидаются в течение 12 месяцев после отчетной даты (без задолженности участников (учредителей) по взносам в уставный капита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тенциальные оборотные активы к возврату - списанная в убыток сумма дебиторской задолженности и сумма выданных гарантий и поручи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бственные средства - сумма капитала и резервов, доходов будущих периодов, резервов предстоящих расходов за вычетом капитальных затрат по арендованному имуществу, задолженности акционеров (участников) по взносам в уставный капитал и стоимости собственных акций, выкупленных у акционе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язательства должника - сумма текущих обязательств и долгосрочных обязательств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олгосрочные обязательства должника - сумма займов и кредитов, подлежащих погашению более чем через 12 месяцев после отчетной даты, и прочих долгосро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текущие обязательства должника - сумма займов и кредитов, подлежащих погашению в течение 12 месяцев после отчетной даты, кредиторской задолженности, задолженности участникам (учредителям) по выплате доходов и прочих краткосро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выручка нетто - выручка от реализации товаров, выполнения работ, оказания услуг за вычетом налога на добавленную стоимость, акцизов и других аналогичных обязатель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аловая выручка - выручка от реализации товаров, выполнения работ, оказания услуг без выч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среднемесячная выручка - отношение величины валовой выручки, полученной за определенный период как в денежной форме, так и в форме взаимозачетов, к количеству месяцев в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чистая прибыль (убыток) - чистая нераспределенная прибыль (убыток) отчетного периода, оставшаяся после уплаты налога на прибыль и других аналогичных обязательных плате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оэффициенты, характеризующ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еспособн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эффициент абсолютной ликвид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абсолютной ликвидности показывает, какая часть краткосрочных обязательств может быть погашена немедленно, и рассчитывается как отношение наиболее ликвидных оборотных активов к текущим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эффициент текущей ликвид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азатель обеспеченности обязательств должника его акти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беспеченности обязательств должника его активами характеризует величину активов должника, приходящихся на единицу долга, и определяется как отношение суммы ликвидных и скорректированных внеоборотных активов к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епень платежеспособности по текущим обязательст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латежеспособности по текущим обязательствам определяет текущую платежеспособность организации, объемы ее краткосрочных заемных средств и период возможного погашения организацией текущей задолженности перед кредиторами за счет выру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латежеспособности определяется как отношение текущих обязательств должника к величине среднемесячной выруч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оэффициенты, характеризующие финансову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эффициент автономии (финансовой независим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автономии показывает долю активов должника, которые обеспечиваются собственными средствами, и определяется как отношение собственных средств к совокупным ак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эффициент обеспеченности собственными оборотными средствами (доля собственных оборотных средств в оборотных актив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обеспеченности собственными оборотными средствами определяет степень обеспеченности организации собственными оборотными средствами, необходимыми для ее финансовой устойчивости, и рассчитывается как отношение разницы собственных средств и скорректированных внеоборотных активов к величине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ля просроченной кредиторской задолженности в пассив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казатель отношения дебиторской задолженности к совокупным ак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тношения дебиторской задолженности к совокупным активам определяется как отношение суммы долгосрочной дебиторской задолженности, краткосрочной дебиторской задолженности и потенциальных оборотных активов, подлежащих возврату, к совокупным активам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Коэффициенты, характеризующие делову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нтабельность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ость активов характеризует степень эффективности использования имущества организации, профессиональную квалификацию менеджмента предприятия и определяется в процентах как отношение чистой прибыли (убытка) к совокупным активам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орма чистой прибы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чистой прибыли характеризует уровень доходности хозяйственной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чистой прибыли измеряется в процентах и определяется как отношение чистой прибыли к выручке (нетт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14"/>
      <w:bookmarkEnd w:id="3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ХОЗЯЙСТВЕННОЙ, ИНВЕСТИЦИОННОЙ И ФИНАНС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ДОЛЖНИКА, ЕГО ПОЛОЖЕНИЯ НА ТОВА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РЫНК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из хозяйственной, инвестиционной и финансовой деятельности должника, его положения на товарных и иных рынках включает в себя анализ внешних и внутренних условий деятельности должника и рынков, на которых она осущест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внешних условий деятельности должника представляет собой анализ общеэкономических условий, региональных и отраслевых особенностей деятельности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анализа внеш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ияние государственной денежно-кредитной поли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енности государственного регулирования отрасли, к которой относится должни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зонные факторы и их влияние на деятельность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е государственного оборонного зак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мобилизационных мощ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мущества ограниченного оборо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осуществления дорогостоящих природоохран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ографическое положение, экономические условия региона, налоговые условия рег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иеся торговые ограничения, финансовое стимул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внутренних условий деятельности должника представляет собой анализ экономической политики и организационно-производственной структуры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езультатам анализа внутрен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направления деятельности, основные виды выпускаемой продукции, текущие и планируемые объемы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 основного и вспомогатель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грузка производственных мощ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непроизводственной сферы и затраты на их содерж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объекты, не завершенные строи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структурных подразделений и схема структуры управления предприят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енность работников, включая численность каждого структурного подразделения, фонд оплаты труда работников предприятия, средняя заработная пл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черние и зависимые хозяйственные общества с указанием доли участия должника в их уставном капитале и краткая характеристика и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учетной политики должника, в том числе анализ учетной политики для целей налогооб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систем документооборота, внутреннего контроля, страхования, организационной и производственной структ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направления (виды) деятельности, осуществляемые должником в течение не менее чем двухлетнего периода, предшествующего возбуждению производства по делу о банкротстве, и периода проведения в отношении должника процедур банкротства, их финансовый результат, соответствие нормам и обычаям делового оборота, соответствие применяемых цен рыночным и оценка целесообразности продолжения осуществляемых направлений (видов)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нализ рынков, на которых осуществляется деятельность должника, представляет собой анализ данных о поставщиках и потребителях (контрагент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результатам этого анализа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основным поставщикам сырья и материалов и основным потребителям продукции (отдельно по внешнему и внутреннему рынку), а также объемам поставок в течение не менее чем 2-летнего периода, предшествующего возбуждению дела о банкротстве, и периода проведения в отношении должника процедур банкро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ценам на сырье и материалы в динамике и в сравнении с мировыми це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ценам на продукцию в динамике и в сравнении с мировыми ценами на аналогичную продук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срокам и формам расчетов за поставленную продук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ияние на финансовое состояние должника доли на рынках выпускаемой им продукции, изменения числа ее потребителей, деятельности конкурентов, увеличения цены на используемые должником товары (работы, услуги), замены поставщиков и потребителей, динамики цен на акции должника, объемов, сроков и условий привлечения и предоставления денеж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59"/>
      <w:bookmarkEnd w:id="4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АКТИВОВ И ПАССИВОВ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дитель проводит анализ активов (имущества и имущественных прав) и пассивов (обязательств) должника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активов проводится в целях оценки эффективности их использования, выявления внутрихозяйственных резервов обеспечения восстановления платежеспособности, оценки ликвидности активов, степени их участия в хозяйственном обороте, выявления имущества и имущественных прав, приобретенных на заведомо невыгодных условиях, оценки возможности возврата отчужденного имущества, внесенного в качестве финансовых в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ализ активов производится по группам статей баланса должника и состоит из анализа внеоборотных и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внеоборотных активов включает в себя анализ нематериальных активов, основных средств, незавершенного строительства, доходных вложений в материальные ценности, долгосрочных финансовых вложений, прочих вне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оротных активов включает в себя анализ запасов, налога на добавленную стоимость, дебиторской задолженности, краткосрочных финансовых вложений, прочих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67"/>
      <w:bookmarkEnd w:id="5"/>
      <w:r>
        <w:rPr>
          <w:rFonts w:cs="Times New Roman" w:ascii="Times New Roman" w:hAnsi="Times New Roman"/>
          <w:sz w:val="24"/>
          <w:szCs w:val="24"/>
        </w:rPr>
        <w:t>5. По результатам анализа всех групп активов в документах, содержащих анализ финансового состояния должника, постатейно указываются поквартальные изменения их состава (приобретение, выбытие, списание, создание) и балансовой стоимости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активах на соответствующие отчетные д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 результатам анализа нематериальных активов, основных средств и незавершенного строительства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статейно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используемых в производственном процес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активов, используемых в производственном процессе, при реализации на рыночных услов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не используемых в производственном процес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активов, не используемых в производственном процессе, при реализации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 результатам анализа основных средст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мобилизационных и законсервированных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износа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полностью изношенных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обремененных основных средств (в том числе год ввода в действие, возможный срок полезного действия, проведенные ремонт (текущий, капитальный), реконструкция, модернизация, частичная ликвидация, переоценка, амортизация, земельные участки, на которых находятся здания и сооружения, характеристика специализации (узкоспециализированное или нет), участие в производственном процессе (круглогодично или часть года), наличие предусмотренных законодательством Российской Федерации документов, источник приобрет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 результатам анализа незавершенного строительства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готовности объектов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средств, необходимых для завершения строительных работ, и срок возможного пуска в эксплуатацию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или целесообразность завершения строительных работ либо консервации объектов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объектов незавершенного строительства при реализации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результатам анализа доходных вложений в материальные ценности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вложений в материальные ц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олучаемого дохода рыночному уровн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асторжения договоров и возврата имущества без возникновения штрафных санкций в отношении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о результатам анализа долгосрочных финансовых вложений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ущество, внесенное в долгосрочные финансовые в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долг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возврата имущества, внесенного в качестве долг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долгосрочных финансовых вложений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 результатам анализа запасо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готовности незавершенного производства, время и величина средств, необходимых для доведения его до готов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запаса сырья и материалов, ниже которого производственный процесс останавлив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запаса сырья и материалов, который может быть реализован без ущерба для производственного проце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цен, по которым приобретались сырье и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ы задержки реализации готов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отражения в балансе расходов будущих пери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лучения денежных средств за отгруженные това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асы, реализация которых по балансовой стоимости затруднитель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о результатам анализа отражения в балансе налога на добавленную стоимость по приобретенным ценностям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обоснованность сумм, числящихся как налог на добавленную стоимость по приобретенным ценност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 результатам анализа дебиторской задолженности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сумма дебиторской задолженности, которая не может быть взыск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 результатам анализа краткосрочных финансовых вложений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ущество, внесенное в качестве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возврата имущества, внесенного в качестве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краткосрочных финансовых в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результатам анализа прочих внеоборотных и оборотных активо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эффективность их использования и возможность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 результатам анализа активов в документах, содержащих анализ финансового состояния должника, указываются следующие показатели, используемые для определения возможности восстановления его платежеспособ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принимающих участие в производственном процессе, при выбытии которых невозможна основная деятельность должника (первая групп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 на добавленную стоимость по приобретенным ценностям, а также активы, реализация которых затруднительна (вторая групп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имущества, которое может быть реализовано для расчетов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Анализ пассивов проводится в целях выявления внутрихозяйственных резервов обеспечения восстановления платежеспособности, выявления обязательств, которые могут быть оспорены или прекращены, выявления возможности проведения реструктуризации сроков исполнения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нализ пассивов проводится по группам статей баланса должника и состоит из анализа капитала, резервов, долгосрочных и краткосроч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 результатам анализа капитала и резервов в документах, содержащих анализ финансового состояния должника, указываются сведения о размере и правильности формирования уставного капитала, добавочного капитала, резервного капитала, фондов социальной сферы, целевого финансирования и поступлений, размере нераспределенной прибыли или непокрытого убытка прошлых лет и в отчетн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результатам анализа долгосрочных и краткосрочных обязательств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вартальные изменения состава и величины обязательств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пассивах на соответствующие отчетные д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обязательств, в том числе обоснованность задолженности по обязательным платеж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деления обязательств на основной долг и са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ства, возникновение которых может быть оспоре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ства, исполнение которых возможно осуществить в рассроч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структуризации обязательств по срокам исполнения путем заключения соответствующего соглашения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документах, содержащих анализ финансового состояния должника, кроме сведений об обязательствах, срок исполнения которых наступил, указываются сведения об обязательствах, срок исполнения которых наступит в ближайший месяц, 2 месяца, квартал, полугодие,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232"/>
      <w:bookmarkEnd w:id="6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ВОЗМОЖНОСТИ БЕЗУБЫТОЧНОЙ ДЕЯТЕЛЬНОСТИ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дитель проводит анализ возможности безубыточной деятельности должника, изменения отпускной цены и затрат на производство продукции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результатам анализа возможности изменения отпускной цены продукци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товаров, выполнения работ, оказания услуг по более высокой цене (для прибыльных видов деятель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товаров, выполнения работ, оказания услуг по цене, обеспечивающей прибыльность и поступление денежных средств от реализации при существующем объеме производства (по каждому из убыточных видов деятель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анализа возможности изменения затрат на производство продукци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тьи расходов, которые являются необоснованными и непроизвод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 по снижению расходов и планируемый эффект от их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траты на содержание законсервированных объектов, мобилизационных мощностей и государственных резер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тельная характеристика существующей структуры затрат и структуры затрат в календарном году, предшествующем году, в котором у должника возникли признаки неплатежеспособ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определения возможности безубыточной деятельности должника Учредитель анализирует взаимосвязь следующих фактор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ны на товары, работы,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ы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ственные мощ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производство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ынок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ынок сырья и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езультатам анализа возможности безубыточной деятельности должника Учредитель обосновывает в документах, содержащих анализ финансового состояния должника, следующие выв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реализация товаров, работ, услуг по ценам, обеспечивающим безубыточную деятельность, невозможна в силу наличия на рынке товаров, работ, услуг других производителей, предлагаемых по более низким ценам, или увеличение объема выпуска продукции невозможно в силу насыщенности рынка или ограниченности производственных мощностей и рынка сырья, то данный вид деятельности или выпуск продукции данного вида (наименования) нецелесообразен и безубыточная деятельность невозмож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реализация товаров, работ, услуг по ценам, обеспечивающим безубыточную деятельность, возможна и (или) возможно увеличение объема выпуска продукции, то данный вид деятельности или выпуск продукции данного вида (наименования) целесообразен и безубыточная деятельность возмож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озможно достижение такого объема производства и реализации товаров, работ, услуг, при котором выручка от продажи превышает сумму затрат, и сумма доходов от основной деятельности, операционных доходов, внереализационных доходов превышает сумму расходов по основной деятельности, операционных расходов, внереализационных расходов, налога на прибыль и иных обязательных аналогичных платежей, то безубыточная деятельность возмож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93B24E2CE60F55638BEC1B2F325BE8F977F1C5E79272877F2462C32FvDf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27:00Z</dcterms:created>
  <dc:creator>Пользователь</dc:creator>
  <dc:description/>
  <dc:language>en-US</dc:language>
  <cp:lastModifiedBy>Пользователь</cp:lastModifiedBy>
  <cp:lastPrinted>2017-08-30T17:21:00Z</cp:lastPrinted>
  <dcterms:modified xsi:type="dcterms:W3CDTF">2017-12-29T08:31:00Z</dcterms:modified>
  <cp:revision>3</cp:revision>
  <dc:subject/>
  <dc:title/>
</cp:coreProperties>
</file>